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a nije neiscrpn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irovin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4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6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navodi i opisuje prirodna bogatstva, sirovine i izvore energije, navodi vrste onečišćenja i mjere zaštite te objašnjava važnost selektiranja otp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sirovin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ažnost selektiranja i recikliranja otpad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Prepoznaje sirovin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avodi  sirovine. Opisuje važnost selektiranja i recikliranja otpada te navodi osobni primjer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bjašnjava važnost sirovina, selektiranja i recikliranja otpad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Istražuje i analizira važnost recikliranja otp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dgovor na pitanje učitelja/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 ostalim učenicima i učiteljem/icom o odgovorim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i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sirovina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e priloge u udžbeniku str. 60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rovine od kojih su izrađeni proizvodi na slikovnom materijal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digitalnom alatu Mentime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l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ko smanjiti potrošnju sirov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enje pojma recikliran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 u digitalnom okružj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ak izvješaj u bilježnicu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er  u digitalnom alartu Can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selektiranja i recikliranja otp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oban primjer recikliranja u svom kućanstv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 i zaključk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ikacijske tehnologi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B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Prepoznaje važnost odgovornosti pojedinca u društv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samovrednuje proces učenja i svoje rezultate, procjenjuje ostvareni napredak te na temelju toga planira buduće učenj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dr. A.3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matra uzroke ugroženosti prirod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samostalno i djelotvorno provodi jednostavno pretraživanje, a uz učiteljevu pomoć složeno pretraživanje informacija u digitalnome okruž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li uz manju pomoć učitelja procjenjuje i odabire potrebne među pronađenim informacija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koristi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dgovarajućim digitalnim alatom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pretraživat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rmacije u digitalnom okružj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gljen, rude, prirodni plin, nafta, reciklir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vruće olovke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dgovor na pitanje učitelja/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 ostalim učenicima i učiteljem/icom o odgovorim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e učenicima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potrebno da bi se proizvela školska klupa, udžbenik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„vruće olovke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59. 6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pojma sirov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sirovina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e priloge u udžbeniku str. 60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rovine od kojih su izrađeni proizvodi na slikovnom materijal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digitalnom alatu Mentime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oblaku riječi u digitalnom alatu Mentimet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edl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ko smanjiti potrošnju sirov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enje pojma recikliran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prema uputi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 u digitalnom okružj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ak izvješaj o važnosti selektiranja i recikliranja otpada u bilježnicu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er  u digitalnom alartu Canva (Prilog 3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selektiranja i recikliranja otp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oban primjer recikliranja u svom kućanstv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 i zaključk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59. 60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aprijed pripremljen slikovni materijal (Prilog 1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učenicima u digitalnom alatu Mentimet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gu li se sirovine iscrpiti“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ko možemo smanjiti potrošnju sirovin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jihovim odgovori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što je važno selektirati otpad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što je važno reciklirati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to se sve može reciklirati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vedi jedan primjer recikliranja u tvom kućanstv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izvore u digitalnome okruženj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 rad u par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(Prilog 2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rov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rovin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vari koje uzimamo iz prirode radi njihove daljnje prera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rud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gljen, nafta, zemni pl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biljna i životinjska dobr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vo, pamuk, lan, suncokret, šećerna repa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recikliranje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korištavanje prethodno iskorištenih i ponovno prerađenih industrijskih proizvoda (staklo, papir, plastika, metal i drug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137535" cy="443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7535" cy="443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sam/sama svoj reciklirani papir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Potrebno ti je: stari papir (novine, salvete), dva drvena okvira od slika , plastična posuda,  mikser (blender), mrežica, škrob, filc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Papir istrgaj na male komadiće i stavi ih u blender. U blender u jednakim omjerima ubaci papir i toplu vodu.  Miksaj dok ne dobiješ gustu masu. Plastičnu posudu napuni do pola vodom i u nju dolij kašu od papira,  sve to pomješaj i dodaj još dvije šalice tekućeg škroba u masu kao bi se stvrdnula. Izradi kalup na način da uzmeš dva drvena okvira za slike i između njih pričvrstiš mrežicu. Vodoravno položi kalup u vodu i pomiči ga lijevo -desno i ravnomjerno ga napuni smjesom. Izvadi kalup van i ostavi da se ocjedi. Kada se voda ocjedila, na stol položi ručnik i preko njega stavi komad filca. Smjesu iz kalupa prevrni na filc te preko njega stavi još jedan sloj filca.  Valjkom prelazi preko svega kako bi istisnuo/la vodu. Odvoji papir od filca i objesi ga na uže par sati kako bi se papir osušio. </w:t>
            </w:r>
          </w:p>
          <w:p>
            <w:pPr>
              <w:pStyle w:val="NormalWeb"/>
              <w:spacing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Izvor: </w:t>
            </w:r>
            <w:hyperlink r:id="rId3">
              <w:r>
                <w:rPr>
                  <w:rStyle w:val="InternetLink"/>
                  <w:rFonts w:eastAsia="Times New Roman"/>
                  <w:lang w:val="en-US"/>
                </w:rPr>
                <w:t>https://rcco.hr/recikliranje-papira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nekoliko primjera sirovi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Što znači recikliran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jedan primjer recikliranja u tvom kućanstv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razloge smanjivanja udjela šuma u ukupnoj površini Hrvatske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en-US"/>
              </w:rPr>
              <w:instrText xml:space="preserve"> HYPERLINK "http://www.recikliranje.hr/" \l "body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http://www.recikliranje.hr/#body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cco.hr/recikliranje-papira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cistoca-vz.hr/content/edukacija/Recikliranje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ilog 1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409940" cy="467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94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2. </w:t>
      </w:r>
      <w:bookmarkStart w:id="1" w:name="_Hlk29761106"/>
      <w:r>
        <w:rPr>
          <w:rFonts w:cs="Times New Roman" w:ascii="Times New Roman" w:hAnsi="Times New Roman"/>
          <w:sz w:val="24"/>
          <w:szCs w:val="24"/>
        </w:rPr>
        <w:t>Lista za procjenu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mo imenovali i prepoznali sirovi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mo pronašli podatke koristeći se digitalnim izvorima znan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mo opisali važnost selektiranja i recikliranja otpa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je smo podjednako pridonijeli našim zaključc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/a sam svojim angažmanom pri radu u par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mi se ovakav način učenja/poučavanj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 najviše sam pridonio/njela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, a uz posljednju tvrdnju upiši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Prilog 3. Primjer postera izrađenog u digitalnom alatu Canva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1pt;height:50pt" filled="f" o:ole="">
            <v:imagedata r:id="rId8" o:title=""/>
          </v:shape>
          <o:OLEObject Type="Embed" ProgID="" ShapeID="ole_rId7" DrawAspect="Icon" ObjectID="_1301846379" r:id="rId7"/>
        </w:objec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cco.hr/recikliranje-papira/" TargetMode="External"/><Relationship Id="rId4" Type="http://schemas.openxmlformats.org/officeDocument/2006/relationships/hyperlink" Target="https://rcco.hr/recikliranje-papira/" TargetMode="External"/><Relationship Id="rId5" Type="http://schemas.openxmlformats.org/officeDocument/2006/relationships/hyperlink" Target="http://www.cistoca-vz.hr/content/edukacija/Recikliranje.pdf" TargetMode="External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22:15:00Z</dcterms:created>
  <dc:creator>Jasna</dc:creator>
  <dc:description/>
  <cp:keywords/>
  <dc:language>en-US</dc:language>
  <cp:lastModifiedBy>Vinko Balaško</cp:lastModifiedBy>
  <dcterms:modified xsi:type="dcterms:W3CDTF">2020-01-23T21:18:00Z</dcterms:modified>
  <cp:revision>5</cp:revision>
  <dc:subject/>
  <dc:title/>
</cp:coreProperties>
</file>